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06891749"/>
      <w:bookmarkStart w:id="1" w:name="__Fieldmark__0_31068917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06891749"/>
      <w:bookmarkStart w:id="3" w:name="__Fieldmark__1_31068917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06891749"/>
      <w:bookmarkStart w:id="5" w:name="__Fieldmark__2_31068917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06891749"/>
      <w:bookmarkStart w:id="7" w:name="__Fieldmark__3_31068917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